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9625</wp:posOffset>
                </wp:positionH>
                <wp:positionV relativeFrom="paragraph">
                  <wp:posOffset>-471170</wp:posOffset>
                </wp:positionV>
                <wp:extent cx="2849245" cy="125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25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                            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23.09.12022 № 194- 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98.75pt;mso-wrap-distance-left:9.05pt;mso-wrap-distance-right:9.05pt;mso-wrap-distance-top:0pt;mso-wrap-distance-bottom:0pt;margin-top:-37.1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                            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>от 23.09.12022 № 194-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100330</wp:posOffset>
                </wp:positionV>
                <wp:extent cx="6257925" cy="968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для размещения объекта, расположенного на территории Ханты-Мансийского район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«Обустройство кустовой площадки № 36 Средне-Назым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цензионного участ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6.25pt;mso-wrap-distance-left:9.05pt;mso-wrap-distance-right:9.05pt;mso-wrap-distance-top:0pt;mso-wrap-distance-bottom:0pt;margin-top:7.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для размещения объекта, расположенного на территории Ханты-Мансийского района </w:t>
                      </w:r>
                      <w:r>
                        <w:rPr>
                          <w:sz w:val="26"/>
                          <w:szCs w:val="26"/>
                        </w:rPr>
                        <w:t xml:space="preserve">«Обустройство кустовой площадки № 36 Средне-Назымск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лицензионного участка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0</wp:posOffset>
                </wp:positionH>
                <wp:positionV relativeFrom="paragraph">
                  <wp:posOffset>9697720</wp:posOffset>
                </wp:positionV>
                <wp:extent cx="1341755" cy="357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 3 из 6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63.6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 3 из 6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3975100</wp:posOffset>
                </wp:positionV>
                <wp:extent cx="548640" cy="3413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313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19955" cy="667258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2345</wp:posOffset>
                </wp:positionH>
                <wp:positionV relativeFrom="paragraph">
                  <wp:posOffset>2415540</wp:posOffset>
                </wp:positionV>
                <wp:extent cx="548640" cy="3413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7.35pt;margin-top:190.2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1 из 6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0175</wp:posOffset>
                </wp:positionH>
                <wp:positionV relativeFrom="paragraph">
                  <wp:posOffset>8890</wp:posOffset>
                </wp:positionV>
                <wp:extent cx="548640" cy="84543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5pt;margin-top:0.7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054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2 из 6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015</wp:posOffset>
                </wp:positionH>
                <wp:positionV relativeFrom="paragraph">
                  <wp:posOffset>8890</wp:posOffset>
                </wp:positionV>
                <wp:extent cx="548640" cy="84543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0.7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054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3 из 6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0</wp:posOffset>
                </wp:positionH>
                <wp:positionV relativeFrom="paragraph">
                  <wp:posOffset>-22225</wp:posOffset>
                </wp:positionV>
                <wp:extent cx="548640" cy="84543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-1.7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0549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4 из 6</w:t>
      </w:r>
    </w:p>
    <w:p>
      <w:pPr>
        <w:pStyle w:val="Normal"/>
        <w:ind w:left="-113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7645</wp:posOffset>
                </wp:positionH>
                <wp:positionV relativeFrom="paragraph">
                  <wp:posOffset>3242310</wp:posOffset>
                </wp:positionV>
                <wp:extent cx="749300" cy="4102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255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735</wp:posOffset>
                </wp:positionH>
                <wp:positionV relativeFrom="paragraph">
                  <wp:posOffset>1672590</wp:posOffset>
                </wp:positionV>
                <wp:extent cx="548640" cy="3413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3.05pt;margin-top:131.7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Ведомость координат характерных точек границ 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60,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06,9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36,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73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46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569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05,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96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7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53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591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04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518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55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467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02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349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630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275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745,8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864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484,7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783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562,7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680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8139,4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638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163,5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185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15,9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079,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68,4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52,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45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625,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212,7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349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219,8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214,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235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137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293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025,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399,7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202,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9586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977,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818,4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801,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649,5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912,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533,8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840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465,1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182,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48,0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608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32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11,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108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41,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96,5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50,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82,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14,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9058,2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26,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064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167,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934,2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524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28,1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539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18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664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59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501,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623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744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496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800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442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232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667,0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267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601,8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385,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76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385,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63,1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488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368,3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533,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17,3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607,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67,3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772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507,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76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88,4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038,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499,79</w:t>
            </w:r>
          </w:p>
        </w:tc>
      </w:tr>
    </w:tbl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6 из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9:00Z</dcterms:created>
  <dc:creator>Громакова Елена Николаевна</dc:creator>
  <dc:description/>
  <cp:keywords/>
  <dc:language>en-US</dc:language>
  <cp:lastModifiedBy>Иван Беспрозванных</cp:lastModifiedBy>
  <cp:lastPrinted>2021-10-17T01:17:00Z</cp:lastPrinted>
  <dcterms:modified xsi:type="dcterms:W3CDTF">2022-09-23T07:20:00Z</dcterms:modified>
  <cp:revision>74</cp:revision>
  <dc:subject/>
  <dc:title/>
</cp:coreProperties>
</file>